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rah Lynn Pd. 6</w:t>
      </w:r>
    </w:p>
    <w:p>
      <w:pPr>
        <w:pStyle w:val="Style1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agnostic Essay</w:t>
      </w:r>
    </w:p>
    <w:p>
      <w:pPr>
        <w:pStyle w:val="Style1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/14/10</w:t>
      </w:r>
    </w:p>
    <w:p>
      <w:pPr>
        <w:pStyle w:val="Style21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>Animal Doctor</w:t>
      </w:r>
    </w:p>
    <w:p>
      <w:pPr>
        <w:pStyle w:val="Style21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en I get older I always wanted to work at a pet store like Petco. I love animals a lot and I have dogs and cats at home that I take care of. I also used to have gerbils when I was little so I know how to take care of them.</w:t>
      </w:r>
    </w:p>
    <w:p>
      <w:pPr>
        <w:pStyle w:val="Style21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st, I usually get along with all kinds of animals. I know how to take care of different animals like dogs, cats, gerbils, and ponies. I feed them all  and clean up after them all mthe time. And I brush the pony.</w:t>
      </w:r>
    </w:p>
    <w:p>
      <w:pPr>
        <w:pStyle w:val="Style21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cond, I know how to train cats how to use the liter box, not that that’s hard. I walk the dogs tooso they can stay healthy. I love playing with the animals too and it gives me something to do.</w:t>
      </w:r>
    </w:p>
    <w:p>
      <w:pPr>
        <w:pStyle w:val="Style21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ird, I wouldn’t mind working at Petco. There’s all kinds of animals there to play with and I don’t mind cleaning up after them. Maybe I can even try to sell them and give them away to a good home.</w:t>
      </w:r>
    </w:p>
    <w:p>
      <w:pPr>
        <w:pStyle w:val="Style21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at’s why I want to work at Petco. I love animals so much, I know how to take care of them right to keep them healthy, and I don’t mind cleaning up after them. Plus, I’ve always wanted to work there.</w:t>
      </w:r>
    </w:p>
    <w:p>
      <w:pPr>
        <w:pStyle w:val="Style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41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5:52:00Z</dcterms:created>
  <dc:creator>13LynnS</dc:creator>
  <dc:description/>
  <cp:keywords/>
  <dc:language>en-US</dc:language>
  <cp:lastModifiedBy>13LynnS</cp:lastModifiedBy>
  <dcterms:modified xsi:type="dcterms:W3CDTF">2010-09-21T15:52:00Z</dcterms:modified>
  <cp:revision>2</cp:revision>
  <dc:subject/>
  <dc:title/>
</cp:coreProperties>
</file>